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NTTOASC program was written primarily to demonstrate how to read Ne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inary continuous format (.CNT) files.  In the process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crovolt-scaled ASCII data which may be directly useful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TTOASC.ZIP file contains all source code, make and lin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ed to compile CNTTOASC.C.  A WATCOM 32-bit C compiler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PharLap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is program uses packed structures -- i.e., structures with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If your compiler options are not set for 1 byte alig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ead the data file head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Please refer to the "Headers" appendix of SCAN Manual II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Neuro Scan Header and CNT forma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gramming guidance, or guidance just to use the CNTTO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ad the remarks at the beginning of the CNTTOASC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experience problems, please call Mark Pfli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 Scan Technical Center in El Paso, TX USA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-545-17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